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  <w:t>ПЛАН-КОНСПЕКТ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географии 6 класс «Атмосфера - воздушная оболочка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к обобщения и закрепления зна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ФИО (полностью) </w:t>
      </w:r>
      <w:r>
        <w:rPr>
          <w:rFonts w:cs="Times New Roman" w:ascii="Times New Roman" w:hAnsi="Times New Roman"/>
          <w:kern w:val="2"/>
          <w:sz w:val="28"/>
          <w:szCs w:val="28"/>
        </w:rPr>
        <w:t>Тутынина Елена Николае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есто работы МБОУ: «</w:t>
      </w:r>
      <w:r>
        <w:rPr>
          <w:rFonts w:cs="Times New Roman" w:ascii="Times New Roman" w:hAnsi="Times New Roman"/>
          <w:sz w:val="28"/>
          <w:szCs w:val="28"/>
          <w:lang w:eastAsia="en-US"/>
        </w:rPr>
        <w:t>Тюшевская СОШ» Октябрьского района Пермск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Должность:  </w:t>
      </w:r>
      <w:r>
        <w:rPr>
          <w:rFonts w:cs="Times New Roman" w:ascii="Times New Roman" w:hAnsi="Times New Roman"/>
          <w:sz w:val="28"/>
          <w:szCs w:val="28"/>
          <w:lang w:eastAsia="en-US"/>
        </w:rPr>
        <w:t>учител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  <w:lang w:eastAsia="en-US"/>
        </w:rPr>
        <w:t>географ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  <w:lang w:eastAsia="en-US"/>
        </w:rPr>
        <w:t>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Тема и номер урока в теме: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Атмосфера - урок закрепления знаний», ур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ть условия для проявления творческой активности учащихся через личностно – ориентированный подход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Задачи урока:</w:t>
      </w: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- предметные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обобщить знания по теме; закрепить основные умения, сформированные в процессе изучения темы; оценить уровень усвоения по теме "Атмосфер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- личностные</w:t>
      </w:r>
      <w:r>
        <w:rPr>
          <w:rFonts w:cs="Times New Roman" w:ascii="Times New Roman" w:hAnsi="Times New Roman"/>
          <w:kern w:val="2"/>
          <w:sz w:val="28"/>
          <w:szCs w:val="28"/>
        </w:rPr>
        <w:t>: развитие мышления и мировоззрения школьников через использование метода научного познания; развитие познавательного интереса, познавательной активности, коммуникативных, информационных компетенций учащих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- метапредметные: </w:t>
      </w:r>
      <w:r>
        <w:rPr>
          <w:rFonts w:cs="Times New Roman" w:ascii="Times New Roman" w:hAnsi="Times New Roman"/>
          <w:kern w:val="2"/>
          <w:sz w:val="28"/>
          <w:szCs w:val="28"/>
        </w:rPr>
        <w:t>формирование способности к самостоятельному приобретению новых знаний и практических умений, умения управлять своей познавательной деятельностью; создание  условий  для повышения интереса к изучаемому материал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Тип урока</w:t>
      </w:r>
      <w:r>
        <w:rPr>
          <w:rFonts w:cs="Times New Roman" w:ascii="Times New Roman" w:hAnsi="Times New Roman"/>
          <w:kern w:val="2"/>
          <w:sz w:val="28"/>
          <w:szCs w:val="28"/>
        </w:rPr>
        <w:t>:  Обобщение и систематизация знаний учащихся, полученных в ходе изучения темы, повторение ключевых терминов и понятий те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Форма урока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Урок - путешеств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етоды и формы обучения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гровой, частично - поисков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Учебник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География: Планета Земля. УМК для 6 класса общеобразовательных учреждений (Сферы), А.А. Лобжанидзе. М.: Просвещение, 2010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kern w:val="2"/>
          <w:sz w:val="28"/>
          <w:szCs w:val="28"/>
        </w:rPr>
        <w:t>мобильный класс, подключенный к сети Интернет, мультимедийный проектор, экран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i/>
          <w:i/>
          <w:kern w:val="2"/>
          <w:sz w:val="24"/>
        </w:rPr>
      </w:pPr>
      <w:r>
        <w:rPr>
          <w:rFonts w:cs="Times New Roman" w:ascii="Times New Roman" w:hAnsi="Times New Roman"/>
          <w:b/>
          <w:i/>
          <w:kern w:val="2"/>
          <w:sz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Таблица 1.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  <w:t>СТРУКТУРА И ХОД УРОКА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655"/>
        <w:gridCol w:w="1701"/>
        <w:gridCol w:w="3118"/>
        <w:gridCol w:w="3119"/>
        <w:gridCol w:w="65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с указанием порядкового номера из Таблицы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 в м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рганизаци-онный мо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тствие. Проверка готовности учащихся к активному усвоению нового материа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ют готовность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2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ообщение темы и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бщение темы урока.</w:t>
              <w:br/>
              <w:t>Определение цел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учителя и формулируют цель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Обобщение и систематизация и коррекция зн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изация знан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Есть два разряда путешествий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Один- пускаться с места вдаль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ругой сидеть себе на месте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истать обратно календар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оспринимает информацию, сообщаемую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ятся  с маршрутным листо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Этап. Разми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мосфера Зем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тмосфе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и атмосф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"Качу, качу яблочко по тарелочке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ушайте, мальчики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ушайте девоч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тветь мне, хороший, пригожий дружок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 чего начать нам урок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ыть может, с ответом пройдёшься к доске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Быть может, у парты застынешь  в тоске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 может контрольную нам написать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 может быть, лучше с разминки начать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воздух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онентом какой оболочки Земли он является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атмосфера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части выделяют       в строении атмосфер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ему важно для человека охранять атмосферу от промышленных загрязнений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оспринимает информацию, сообщаемую учител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вечают на вопрос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Работают с ресурс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1 групп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lang w:val="ru-RU" w:eastAsia="ru-RU" w:bidi="hi-IN"/>
                </w:rPr>
                <w:t>http://fcior.edu.ru/card/8823/praktikum-atmosfera-zemli-uglublennoe-izuchenie.html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2 группа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lang w:val="ru-RU" w:eastAsia="ru-RU" w:bidi="hi-IN"/>
                </w:rPr>
                <w:t>http://fcior.edu.ru/card/1490/kontrol-atmosfera-uproshennyy-variant.html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Работают с ресурс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lang w:val="ru-RU" w:eastAsia="ru-RU" w:bidi="hi-IN"/>
                </w:rPr>
                <w:t>http://fcior.edu.ru/card/1863/atmosfera-vozdushnaya-obolochka-zemli-chelovek-i-atmosfera-k1.html</w:t>
              </w:r>
            </w:hyperlink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 Этап. По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о солнцем ярким улыбнётся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о вдруг нахмурится слегка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лаксива, ветрена, дождлив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е постоянная весьм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погод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во основное свойство погоды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к происходит изменение погоды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адайте, какие времена года описаны в стихотворениях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оспринимает информацию, сообщаемую учител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вечают на вопрос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ссказывают стихи (Приложение 1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>. Этап. Элементы по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жность воздух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измерения атмосферного д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ёт вопросы и контролирует работу учащихся с опорным конспекто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прогретости воздуха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одяного пара в граммах в 1м³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покрытия неба облаками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а, с которой воздух давит на поверхность и все, находящиеся на ней предметы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вижение воздуха в горизонтальном направлении?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оры использующие для определения элементов погод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оспринимает информацию, сообщаемую учител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ботают с таблицей, Т-т с.71 № 3 (Приложение 2- 3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Работают с ресурс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lang w:val="ru-RU" w:eastAsia="ru-RU" w:bidi="hi-IN"/>
                </w:rPr>
                <w:t>http://fcior.edu.ru/card/1770/atmosfera-vozdushnaya-obolochka-zemli-vlazhnost-vozduha-k1.html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бота с иллюстрациями, Т-т с.66 № 1,2 (Приложение 2 - 1,2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ешение задач Т-т с.73 № 9 (Приложение 2 - 9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Работают с ресурс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lang w:val="ru-RU" w:eastAsia="ru-RU" w:bidi="hi-IN"/>
                </w:rPr>
                <w:t>http://fcior.edu.ru/card/11196/atmosfernoe-davlenie-i-metody-ego-izmereniya.html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бота со схемой Т-т с. 67 № 4,5 (Приложение 2 - 4,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бота с фото Т-т с.68, № 8 (Приложение 2 - 8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</w:rPr>
              <w:t>. Этап. Клим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тическая контрольная рабо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ёт вопрос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климат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о такое климатообразующие факторы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Работают с ресурс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lang w:val="ru-RU" w:eastAsia="ru-RU" w:bidi="hi-IN"/>
                </w:rPr>
                <w:t>http://fcior.edu.ru/card/1882/atmosfera-vozdushnaya-obolochka-zemli-tematicheskaya-kontrolnaya-rabota-k3.html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. На верш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с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ает за работой учащихся, помогает при необходимости, консультирует, провер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Решают индивидуальный тест в программе </w:t>
            </w:r>
            <w:r>
              <w:rPr>
                <w:b/>
                <w:i/>
                <w:color w:val="0000FF"/>
                <w:lang w:val="en-US"/>
              </w:rPr>
              <w:t>MyTest</w:t>
            </w: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79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дведение итогов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флек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ит оценить работу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вают свою работу на уро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79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машнее 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традь - тренажёр, стр. 61, 62 Работаем с текстом № 1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ентирует домашнее за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i/>
          <w:i/>
          <w:kern w:val="2"/>
          <w:sz w:val="24"/>
        </w:rPr>
      </w:pPr>
      <w:r>
        <w:rPr>
          <w:rFonts w:cs="Times New Roman" w:ascii="Times New Roman" w:hAnsi="Times New Roman"/>
          <w:b/>
          <w:i/>
          <w:kern w:val="2"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</w:rPr>
      </w:pPr>
      <w:r>
        <w:rPr>
          <w:rFonts w:cs="Times New Roman" w:ascii="Times New Roman" w:hAnsi="Times New Roman"/>
          <w:b/>
          <w:i/>
          <w:kern w:val="2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100"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kern w:val="2"/>
      <w:sz w:val="28"/>
      <w:szCs w:val="28"/>
      <w:lang w:bidi="hi-IN"/>
    </w:rPr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atLeast" w:line="100"/>
      <w:ind w:left="708" w:hanging="0"/>
    </w:pPr>
    <w:rPr>
      <w:rFonts w:ascii="Times New Roman" w:hAnsi="Times New Roman" w:eastAsia="Times New Roman" w:cs="Times New Roman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8823/praktikum-atmosfera-zemli-uglublennoe-izuchenie.html" TargetMode="External"/><Relationship Id="rId3" Type="http://schemas.openxmlformats.org/officeDocument/2006/relationships/hyperlink" Target="http://fcior.edu.ru/card/1490/kontrol-atmosfera-uproshennyy-variant.html" TargetMode="External"/><Relationship Id="rId4" Type="http://schemas.openxmlformats.org/officeDocument/2006/relationships/hyperlink" Target="http://fcior.edu.ru/card/1863/atmosfera-vozdushnaya-obolochka-zemli-chelovek-i-atmosfera-k1.html" TargetMode="External"/><Relationship Id="rId5" Type="http://schemas.openxmlformats.org/officeDocument/2006/relationships/hyperlink" Target="http://fcior.edu.ru/card/1770/atmosfera-vozdushnaya-obolochka-zemli-vlazhnost-vozduha-k1.html" TargetMode="External"/><Relationship Id="rId6" Type="http://schemas.openxmlformats.org/officeDocument/2006/relationships/hyperlink" Target="http://fcior.edu.ru/card/11196/atmosfernoe-davlenie-i-metody-ego-izmereniya.html" TargetMode="External"/><Relationship Id="rId7" Type="http://schemas.openxmlformats.org/officeDocument/2006/relationships/hyperlink" Target="http://fcior.edu.ru/card/1882/atmosfera-vozdushnaya-obolochka-zemli-tematicheskaya-kontrolnaya-rabota-k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4:00Z</dcterms:created>
  <dc:creator>Ден</dc:creator>
  <dc:description/>
  <cp:keywords/>
  <dc:language>en-US</dc:language>
  <cp:lastModifiedBy>ueser</cp:lastModifiedBy>
  <dcterms:modified xsi:type="dcterms:W3CDTF">2013-04-19T17:45:00Z</dcterms:modified>
  <cp:revision>28</cp:revision>
  <dc:subject/>
  <dc:title/>
</cp:coreProperties>
</file>